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6694885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4051795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8631218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